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135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999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868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55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131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096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559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820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084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810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856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040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936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