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961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802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391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318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766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670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94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1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462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198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539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82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271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959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531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