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0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9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07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217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5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30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12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67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74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5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886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7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37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3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64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623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59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