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230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614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629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213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375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825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890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103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878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488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45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439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458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