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6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46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976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633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010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42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86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57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818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68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60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727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018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526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726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