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211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271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354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960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867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945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43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898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464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714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43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573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797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38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182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576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10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