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977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042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598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185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204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947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304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775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057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759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786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263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81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