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117095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7861161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