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92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1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77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506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859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246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48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3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36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022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852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60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436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5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589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