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795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527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784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013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466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792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346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726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022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024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300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272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131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554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892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058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539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