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50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34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63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103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10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45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046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184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745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041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56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252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79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