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944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063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208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516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171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368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371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24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71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470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935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261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380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511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938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