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57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8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77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32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13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29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21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23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214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094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35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5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24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34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28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557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578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