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0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880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951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5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2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7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76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10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144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389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6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92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86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