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499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107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820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584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146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851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793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257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129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498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963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249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81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405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325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