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755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612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57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955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535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141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816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864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371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244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410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872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614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207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992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895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359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