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737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266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325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8609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533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573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8566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738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4071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774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663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045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9011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