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128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342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882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036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408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153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453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465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570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790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7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244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182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891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798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