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682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174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79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334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577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021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727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961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8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582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674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592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501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135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585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19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660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