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704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395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472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357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747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324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787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322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857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022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448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663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894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472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270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