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809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8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65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2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91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682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69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16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296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77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03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1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91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09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48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659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909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