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895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053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128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059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7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237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24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02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049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353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7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49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46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