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729991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002126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443621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6128832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