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0577022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961732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