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609878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859033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408333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286458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