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412586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505639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877111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695050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