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7845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8200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259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11979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