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6758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0964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0564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