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545707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480772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042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353133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