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83663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08853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90934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50919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