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86016955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860169557"/>
      <w:bookmarkStart w:id="1" w:name="__Fieldmark__0_286016955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