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49265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85435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69159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9084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