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3103447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9038914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3330356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5939905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