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6439628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6967497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