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6991993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000621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197823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671126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