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516383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89272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831828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28390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