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999901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152718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0530386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3009197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