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quotie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_quotient_type : string -&gt; string * string -&gt; ter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quotient type based on given equivalenc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fine_quotient_type "qty" ("abs","rep") `R`}, where {R:A-&gt;A-&gt;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nary relation, defines a new ``quotient type'' {:qty} an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{abs:(A-&gt;bool)-&gt;qty} and {rep:qty-&gt;(A-&gt;bool)}, and returns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 {|- abs(rep a) = a} and {|- (?x. r = R x) &lt;=&gt; rep(abs r) = 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{R} will be an equivalence relation (reflexive, symme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), in which case the quotient type will be in bijection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R}-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 type {qty} or if either {abs} or {rep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urposes we may want to use ``multisets'' or ``bags''. These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 that order is irrelevant, but like lists in that multipli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We can define a type of finite multisets as a quotient of lis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ultisame = new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ultisame l1 l2 &lt;=&gt; !a:A. FILTER (\x. x = a) l1 = FILTER (\x. x = a) l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multiset_abs,multiset_r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_quotient_type "multiset" ("multiset_of_list","list_of_multi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ultisame:A list -&gt; A list -&gt; 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ultiset_abs : thm = |- multiset_of_list (list_of_multiset a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multiset_rep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?x. r = multisame x) &lt;=&gt; list_of_multiset (multiset_of_list r)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ment of this example, see the documentatio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ft_function} and {lift_theorem} (in that order). Similarly we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nite se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_quotient_type "finiteset" ("finiteset_of_list","list_of_finite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l1 l2. !a:A. MEM a l1 &lt;=&gt; MEM a l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*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|- finiteset_of_list (list_of_finiteset a)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?x. r = (\l1 l2. !a. MEM a l1 &lt;=&gt; MEM a l2) x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of_finiteset (finiteset_of_list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reation of quotient structures. Us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ft_function} and {lift_theorem}, functions, relations and theor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from the representing type to the type of equivalence class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shown above, characteristic applications ar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 as equivalence classes of pairs of integ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multiplication, or of `directions' as equivalence classe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ralle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R} is not an equivalence relation, the basic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quotient_type} will work equally well, but the usefulnes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limited. In particular, {lift_function} and {lift_theorem}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_function, lift_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