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thm : formatter -&gt; th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heorem to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p_print_thm fmt th} prints the usual text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th} to the formatter {f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 unless the format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ase where the formatter is the standard output is {print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