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6889903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8173406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2170392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9209679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2137595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3079979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6827826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0824127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9924173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4283164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4325465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