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2212161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881146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2701827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2360124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310599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8315960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093524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0993955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517212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340504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147595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