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8680565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3904334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