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49799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015333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17944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92820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823618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257758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806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426512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13956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4127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611224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