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1884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1607873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1637718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05953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33666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854337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15685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2660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77210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20595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37005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