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62379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53452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6053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86492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36811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07695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37344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43640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99375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7269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33567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