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9047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32570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02052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0381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9086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13553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8511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00256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73338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0379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7487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