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12829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05611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41071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8074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9693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41927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37076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05986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57269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76127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80132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