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of the SCU of the Basic Print Management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 class follows the follow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 an association with a peer i.e. 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ssociation establish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Prin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BASIC FILM SESSION SOP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each film of the film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a BASIC FILM BOX SOP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every image in the FILM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attributes of the BASIC IMAGE BOX SOP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end ac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Delete the film box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U implementation allows the users to provi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_client [-a] [-c calledAPTitle] [-d] [-f films] [-i image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-p] [-t callingAPTitle] [-v] nod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Abort Association after echo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 Called AP title to use during Associ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 Drop Association after echo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   Number of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Image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   Dump service parameters after Associa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    Calling AP title to use during Associ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     Verbose mode for DUL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   no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  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U (client) starts with initializing the network and propo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of an application entity requestor i.e. one who will reques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CU requests service for the following two class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Basic Greyscale Print Management Meta SO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Basic Color Print Management Meta SO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se classes are negotiated, an association is establis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 by invoking the DUL routine viz. DUL_Request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itial phase of association establishment is successfu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U proceeds to make use of the various DIMSE-N service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dump of the various parameters proposed in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accepted,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CTX NAME:1.2.840.10008.3.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 TITLE:    PRINT_CLIENT_SC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 TITLE:    PRINT_SERVER_S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 TITLE:    PRINT_SERVER_SC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PDU:    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 ADDR:   di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 ADDR:   dicom1: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 IMP UID: 1.2.840.113654.2.3.1993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 VERSION: MIRCTN20JUL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 IMP UID: 1.2.840.113654.2.3.1993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 VERSION: MIRCTN20JUL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Presentation C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ID: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 Syntax:      1.2.840.10008.5.1.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field: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Xfer Syntax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.840.10008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ed Xfer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ID: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 Syntax:      1.2.840.10008.5.1.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field: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Xfer Syntax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.840.10008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ed Xfer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Presentation C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ID: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 Syntax:      1.2.840.10008.5.1.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field: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Xfer Syntax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ed Xfer Syntax: 1.2.840.10008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ID: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 Syntax:      1.2.840.10008.5.1.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field: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Xfer Syntax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ed Xfer Syntax: 1.2.840.10008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U now sends an N-GET request to its peer (SCP)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PRINTER SOP instance which is maintained by the p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this N-GET request, the SCU is required to first buil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-GET request message. The request message is built up i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GetPrinterInstance". Whichever attributes the SCU wants a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attributeList" field of the request message. Once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built up, it is sent to the peer by invoking the SRV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z. SRV_NGetRequest. This routine, on success, will provid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ponse message received from the SCP. The SCP then dum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attributes received from the SCP as indicated in a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U : Sending N-GET Request to get prin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 : N-GET response from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of the printer are :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 Dump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ype: ELE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ize: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 0008, Length: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 0000        4 //                ID Group Length//      22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 0070       10 //                ID Manufacturer//ABX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 1090        8 //     ID Manufacturer Model Name//ABXY-LP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 0018, Length: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 0000        4 //               ACQ Group Length//      44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 1000       10 //       ACQ Device Serial Number//pq34mn.V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 1002       12 //           ACQ Software Version//las-pri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 1200        8 //   ACQ Date of Last Calibration//19930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 1201        6 //   ACQ Time of Last Calibration//14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 2110, Length: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0000        4 //                               //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0010        6 //          printer device status//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0020        8 //         additional information//NO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0030       10 //                   printer name//XYZ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 Dump Element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s are all taken in the "ngetCallback"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create an instance of the BASIC FILM SESSION 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e SCU uses the N-CREATE DIMSE service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his is handled by the routine "sendCreateFilmSession"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ine the N-CREATE request message is built. The various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al attribute values are provided by the SCU in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dataSet" field. Since a data set is present, the SC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ataSetType field to DCM_CMDDATAOTHER to indic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implementation of the SCU, no facility is provided to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attributes. Rather, all attributes are hard 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of a DCM_FLAGGED_ELEMENT map array. This array is convert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_OBJECT i.e. dataSet using the DCM_ModifyElement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request message is sent to the peer using the SRV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z. SRV_NCreateRequest. On success, this SRV func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N-CREATE response message received from the S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U dumps the data set in the response messag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 function - "ncreateBFSCallb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upon the command line argument value for number of fil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value = 1) the SCU then issues N-CREATE request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e BASIC FILM BOX SOP class. For each film box to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U proceeds in the same manner as described above. The N-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message is built up in the "sendCreateFilmBox" rout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mping of the data set received from peer tak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createBFBCallback"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film box, once it is created, the SCU then proceed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of the BASIC IMAGE BOX SOP instances which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creation of the FILM BOX instance. For this the N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SE service is used. The N-SET request message is buil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SetImageBox" routine. The data set returned by the SC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message is dumped in the "nsetBIBCallback"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SCU sends the N-ACTION request to the SCP reques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the images stored in the current FILM BOX instanc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message is built in the "sendActionRequest" rout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set returned in the response message is dump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ctionBFBCallback" routine. This data set contains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uid of the PRINT JOB SOP class instance (if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SCU requests the SCP to delete the current FIL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and the hierarchy rooted at that FILM BOX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, the SCU builds up the N-DELETE request message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"sendDeleteRequest") and upon receiving a response, ver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tus is a success or not (in routine "ndeleteCallbac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ACTION response does not contain the correct instance u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JOB SOP instance since we are trying to figure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value for the actionReply field. So for now, to just tes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orks, the SCP just sends some instance uid not enco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DELETE response will always be SUCCESS as of now since the S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handle delete requests is incomplete. So the SCP jus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EVENT-REPORT is not used by SCP/SCU as of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