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720159930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650740765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167971227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664147418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