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435977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20842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268553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819660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